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u w:val="single"/>
        </w:rPr>
        <w:t>PhotoSwizzle</w:t>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sz w:val="24"/>
        </w:rPr>
        <w:t>Copyright © 2001 New Virtual Research, all rights reserved</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sz w:val="20"/>
        </w:rPr>
        <w:t>PhotoSwizzle is a set of plugin filters for Adobe Photoshop and other graphics programs including JASC Paint Shop Pro and Corel Photo-Paint. PhotoSwizzle is distributed free of charge for a 30 day evaluation period, after which a license fee is required for continued use. A license can be purchased through the NVR web site named below. See the accompanying license agreement file LICENSE.DOC or LICENSE.TXT for specific rights and privileg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 install, simply copy all of the files with .8bf extensions to the Photoshop or other graphics program plugin directory. This will typically be C:\PHOTOSHP\PLUGINS or a similar directory name. The next time you start Photoshop the filters will automatically appear in the Filter dropdown menu as the PhotoSwizzle group. If you are already running Photoshop, exit the program and restart it for the filters to become active. For more specific installation instructions for Photoshop or other graphics programs go to the NVR web site named bel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xperiment, enjoy, and check back occasionally for more information and updates a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http://www.NewVirtualResearch.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have any questions or comments, send mail to</w:t>
      </w:r>
    </w:p>
    <w:p>
      <w:pPr>
        <w:pStyle w:val="Normal"/>
        <w:bidi w:val="0"/>
        <w:jc w:val="left"/>
        <w:rPr/>
      </w:pPr>
      <w:r>
        <w:rPr>
          <w:rFonts w:ascii="Arial" w:hAnsi="Arial"/>
          <w:sz w:val="20"/>
        </w:rPr>
        <w:tab/>
      </w:r>
    </w:p>
    <w:p>
      <w:pPr>
        <w:pStyle w:val="Normal"/>
        <w:bidi w:val="0"/>
        <w:jc w:val="left"/>
        <w:rPr/>
      </w:pPr>
      <w:r>
        <w:rPr>
          <w:rFonts w:ascii="Arial" w:hAnsi="Arial"/>
          <w:sz w:val="20"/>
        </w:rPr>
        <w:tab/>
        <w:t>support@NewVirtualResearch.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